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560"/>
        <w:gridCol w:w="2835"/>
        <w:gridCol w:w="1842"/>
        <w:gridCol w:w="1134"/>
        <w:gridCol w:w="340"/>
        <w:gridCol w:w="794"/>
      </w:tblGrid>
      <w:tr>
        <w:trPr>
          <w:trHeight w:val="600" w:hRule="atLeast"/>
        </w:trPr>
        <w:tc>
          <w:tcPr>
            <w:tcW w:w="55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11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85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Установка СППК (К-101, С-102, Е-101, С-1/1, С-1/2, Т-5, трубопровод ВСГ в тройник смешения, трубопровод ГСС I и II тпотоков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№01:02889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НТАЖНАЯ ЧАСТЬ Т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449-13/1-ТМ, л.1-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850"/>
        <w:gridCol w:w="1276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850"/>
        <w:gridCol w:w="1276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</w:t>
            </w:r>
          </w:p>
        </w:tc>
        <w:tc>
          <w:tcPr>
            <w:tcW w:w="35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62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100, плитами минераловатными на синтетическом связующем марок 7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3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15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57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89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219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 на условное давление не более 2,5 МПа ДИАМЕТР трубопровода наружный, мм: 3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5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 на условное давление не более 2,5 МПа ДИАМЕТР трубопровода наружный, мм: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холоднодеформированные 25х3.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1 - 20-16 Ст 20 ГОСТ 1282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А- 20-10(16; 25; 40) ПОН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репеж для фланцевых соединений (сталь 20)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12х 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 на условное давление не более 2,5 МПа ДИАМЕТР трубопровода наружный, мм: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холоднодеформированные 32х3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холоднодеформированные 38х3.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Дн 38х3,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ойники переходные Дн 38 - 18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09Г2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ойники переходные Дн 38 - 32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09Г2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холоднодеформированные 45х4.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ы концентрические Дн 45х4-38х4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1 - 40-16 Ст 20 ГОСТ 1282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А- 40-10(16; 25; 40) ПОН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репеж для фланцевых соединений (сталь 20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16х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Заглушка фланцевая 1-40-16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17Г1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ойники переходные Дн 45 - 25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09Г2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45- ТП-АС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7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89 х4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ы концентрические Дн 89х 6-45х4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89 х6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89х6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ойники из стали 20, Дн 89х6.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50-16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исполне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80-16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80-6, исполне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кладки А- 50-10(16; 25; 40) ПОН-Б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-50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кладки А- 80-10(16; 25; 40) ПОН-Б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-80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А- 80-10(16; 25; 40) ПОН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кладки А- 80-10(16; 25; 40) ПОН-Б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-8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репеж для фланцевых соединений (сталь 20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16х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репеж для фланцевых соединений (сталь 20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16х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еж для фланцевых соединений М16х100 (сталь 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89-КХ-А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159х 8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из стали 20, Дн 159х 8,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150-40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исполне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150-40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исполнени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кладки А- 150-10(16) ПОН-Б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-150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еж для фланцевых соединений М24х130 (сталь 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 ВП-А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219 х 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219х 8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ы концентрические Дн219х 8-108х6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ы концентрические Дн108х 6-57х4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ы концентрические Дн219х10-159х8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200-16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исполне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200-16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исполнени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кладки А- 200-1(6,3-40) ПОН-Б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Б-200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репеж для фланцевых соединений (сталь 20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20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опроводы на условное давление не более 2,5 МПа ДИАМЕТР трубопровода наружный, мм: 3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325х 1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325 х 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ереходы концентрические Дн325х 10-219х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переходные Дн 325х 16.0 - 219x 10.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ойники из стали 20, Дн 325х10.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ойники из стали 20, Дн 325х 8.0 - 219x 6.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325-КХ-А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ы шаровые фланцевые 10с19п1 Ду20 Ру 1,6 МПа ФБ 39.010.02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в комплекте с ответными флан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гулятор температуры BW Ду 20 Ру 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BW31,  "Gestra", в комплекте с ответными флан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ы шаровые фланцевые 10с19п1 Ду25 Ру 1,6 МПа ФБ 39.010.0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в комплекте с ответными флан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ы шаровые фланцевые 10с19п1 Ду32 Ру 1,6 МПа ФБ 39.010.032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в комплекте с ответными флан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паны предохранительные 17с 7нж д. 50 мм 1,6 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ереключающее  ПУ 50-16-01 23c 16нж1 д. 50 мм 1,6 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ереключающее  ПУ 80-6 23c 18нж д. 80 мм 0,6 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паны предохранительные 17с 23нж  д. 150 мм 4,0 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ереключающее  23с 17нж1 д. 150 мм 4,0 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ереключающее  ПУ 200-16 23c 16нж д. 200 мм 1,6 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муфтовые 31лс 15нж д.15 мм 4 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ы шаровые муфтовые 10с13п1 Ду15 Ру63, ФБ39.330.015.700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и, штуцеры на условное давление: до 10 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БП 1-М33х2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уцер П-R1/2" Ду15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-К1/2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П-R1/2" Ду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уцер П-R1/2" Ду15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ПТ-К1/2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К1/2" Ду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/2" Ду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лпак с резьбой трубной конической R1/2 Ду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/2" Ду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/2" Ду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60, толщина стенки, мм, до: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14, толщина стенки, мм, до: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59, толщина стенки, мм, до: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273, толщина стенки, мм, до: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377, толщина стенки, мм, до: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8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Строительные работы</w:t>
            </w:r>
          </w:p>
        </w:tc>
        <w:tc>
          <w:tcPr>
            <w:tcW w:w="35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95 мм диаметром 2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кер-шпил. отв. крепл. HST M12X145/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еталлоконструкции</w:t>
            </w:r>
          </w:p>
        </w:tc>
        <w:tc>
          <w:tcPr>
            <w:tcW w:w="35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металло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7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зготовление металлоконстру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748</w:t>
            </w:r>
          </w:p>
        </w:tc>
      </w:tr>
      <w:tr>
        <w:trPr>
          <w:trHeight w:val="168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 (стоимость полного коиплекса работ, с учетом схемы принятой на ОАО «Славнефть-ЯНОС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5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, разгрузка металлол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6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ывоз металлолома на расстояние до 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6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мусора строитель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мусора  до 38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мещение мусора на сва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4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42:00Z</dcterms:created>
  <dc:creator>user</dc:creator>
  <dc:description/>
  <cp:keywords/>
  <dc:language>en-US</dc:language>
  <cp:lastModifiedBy>user</cp:lastModifiedBy>
  <cp:lastPrinted>2014-10-08T13:49:00Z</cp:lastPrinted>
  <dcterms:modified xsi:type="dcterms:W3CDTF">2014-11-07T10:21:00Z</dcterms:modified>
  <cp:revision>5</cp:revision>
  <dc:subject/>
  <dc:title/>
</cp:coreProperties>
</file>